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I Am Poem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I Am (explorer’s name)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write 4 factual phrases about the explorer as a person)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I Am (explorer’s name)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write 5 factual phrases about the explorer’s voyage{s})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I Am (explorer’s name)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write 5 factual phrases about the explorer’s discovery)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I Am (explorer’s name)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32:00Z</dcterms:created>
  <dc:creator>inglesma</dc:creator>
  <dc:description/>
  <cp:keywords/>
  <dc:language>en-US</dc:language>
  <cp:lastModifiedBy>inglesma</cp:lastModifiedBy>
  <dcterms:modified xsi:type="dcterms:W3CDTF">2009-06-23T06:32:00Z</dcterms:modified>
  <cp:revision>2</cp:revision>
  <dc:subject/>
  <dc:title>I Am Poem</dc:title>
</cp:coreProperties>
</file>